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- - - - - - - - - - - - - - - - - - - - - - - - - - - - - - - - - - - -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START bildtext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- - - - - - - - - - - - - - - - - - - - - - - - - - - - - - - - - - - -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© Alla bilder får användas fritt i anslutning till artiklar om boken ”Hilmas Alaska”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Credit: ange ”Foto: virvelvind-forlag.se”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- - - - - - - - - - - - - - - - - - - - - - - - - - - - - - - - - - - -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bild (alaska_bok_framsida.jpg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Nu kommer den första guideboken om den galna trädgården ”Hilmas Alaska” utanför Strömsta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bild (alaska_sidan_34.pdf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bild (alaska_sidan_35.pdf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Den nya guideboken ”Hilmas Alaska” innehåller mycket kartor över sevärdheterna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Foto: virvelvind-forlag.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bild (alaska.jpg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Trädgården ”Hilmas Alaska” skapades på 1930-talet av guldgräverskan Hilma Svedal. Nu kommer den första guideboken om platsen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Foto: virvelvind-forlag.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bild (golden-gate.jpg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En av många byggnader av cement i Hilmas Alaska är bron Golden Gate.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Foto: virvelvind-forlag.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bild (igloo.jpg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I det här huset av cement bodde guldgräverskan Hilma Svedal under några vintrar på 1920-talet.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Foto: virvelvind-forlag.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bild (jagerbrand_mikael_close.jpg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Författaren Mikael Jägerbran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Foto: virvelvind-forlag.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bild (jagerbrand_mikael_natur.jpg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Författaren och arkeologen Mikael Jägerbrand på reportage vid ett fornminne (Hadrianus-muren i Storbritannien)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Foto: virvelvind-forlag.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bild (jagerbrand_mikael_viking.jpg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Författaren Mikael Jägerbrand har tidigare skrivit en guidebok om Greby gravfält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Foto: virvelvind-forlag.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bild (terrass.jpg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Några av de mest imponerande cementkonstruktionerna i trädgården Hilmas Alaska är terrasserna som gjordes utan några maskiner på 1930-talet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Foto: virvelvind-forlag.s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- - - - - - - - - - - - - - - - - - - - - - - - - - - - - - - - - - - -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START bildtext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- - - - - - - - - - - - - - - - - - - - - - - - - - - - - - - - - - - -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