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bildtexter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bild (heliga_vagen.jpg)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Vägen som går förbi hällristningarna i Backa passerar bredvid ett 10-tal hällristningar och kallas för ”via sacra” (heliga vägen) av många arkeologer. Nu har den första boken om vägen getts ut.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Foto: Virvelvind-forlag.se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bild (mikael_jagerbrand.jpg)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Arkeologen och journalisten Mikael Jägerbrand har skrivit den första boken om hällristningarna i Backa.  Han är själv uppvuxen bara några kilometer från platsen.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Foto: Virvelvind-forlag.se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bild (skomakaren_1911.jpg)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 xml:space="preserve">Den berömda hällristningen Skomakaren i ett foto från 1911 taget av arkeologen Oscar Montelius. 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 xml:space="preserve">Foto: Oskar Montelius 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bild (skomakaren_2009.jpg)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Den berömda hällristningen Skomakaren i ett foto från 2009 med författaren Mikael Jägerbrand.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Foto: Virvelvind-forlag.se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bild (skomakaren-teckning_1911.jpg)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Den mest kända avbildningen av hällristningen Skomakaren gjordes av konstnären Lauritz Baltzer i slutet av 1800-talet.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bild (skomakaren.jpg)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Hällristningen Skomakaren är en av många ristningar som skildras i boken ”Heliga vägen” om ristningarna i Backa utanför Lysekil.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Foto: Virvelvind-forlag.se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bild (stora-backa.jpg)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En av hällristningarna som beskrivs i boken ”Heliga vägen” är Stora Backa-ristningen som ligger precis vid processionsvägen från bronsåldern.</w:t>
      </w:r>
    </w:p>
    <w:p>
      <w:pPr>
        <w:pStyle w:val="Normal"/>
        <w:rPr>
          <w:rFonts w:ascii="Times Office" w:hAnsi="Times Office" w:cs="Times Office"/>
          <w:sz w:val="28"/>
        </w:rPr>
      </w:pPr>
      <w:r>
        <w:rPr>
          <w:rFonts w:cs="Times Office"/>
          <w:sz w:val="28"/>
        </w:rPr>
        <w:t>Foto: Virvelvind-forlag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Offic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Office" w:hAnsi="Times Office" w:eastAsia="Times Office" w:cs="Times Offic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